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  <w:lang w:val="ro-RO"/>
        </w:rPr>
      </w:pPr>
      <w:r>
        <w:rPr>
          <w:rFonts w:cs="Arial" w:ascii="Arial" w:hAnsi="Arial"/>
          <w:b/>
          <w:color w:val="FFFFFF"/>
          <w:sz w:val="22"/>
          <w:szCs w:val="22"/>
          <w:lang w:val="ro-RO"/>
        </w:rPr>
        <w:drawing>
          <wp:inline distT="0" distB="0" distL="0" distR="0">
            <wp:extent cx="130746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STA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DE ANALIZĂ DIN PUNCT DE VEDERE AL MEDIULUI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A NOILOR PROIECTE / DEZVOLTĂRI / INVESTIŢII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6"/>
        <w:gridCol w:w="2156"/>
        <w:gridCol w:w="476"/>
        <w:gridCol w:w="476"/>
        <w:gridCol w:w="1475"/>
        <w:gridCol w:w="3862"/>
      </w:tblGrid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ENUMIRE PROIECT / INVESTIŢIE</w:t>
            </w:r>
          </w:p>
        </w:tc>
        <w:tc>
          <w:tcPr>
            <w:tcW w:w="84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60/4921 Et.2+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ÎNLOCUIRE CONDUCTĂ DE ŢIŢEI Ø 10.3/4” F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SILISTE – PLOIESTI, IN ZONA STADION BRAZI - INTERIOR RAFINARIE PETROBRAZI, PE O LUNGIME DE CCA 1170 m SI INLOCUIRE INSTALATIE CURATITOARE</w:t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CURTA DESCRIERE PROIECT / INVESTIŢIE</w:t>
            </w:r>
          </w:p>
        </w:tc>
        <w:tc>
          <w:tcPr>
            <w:tcW w:w="84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in punct de vedere administrativ, terenul pe care sunt amplasat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nducta proiec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Ø 10.3/4” F2 Siliste – Ploiest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î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ungime de 1656 m si instalatia de curatitoare, apartine comunei Brazi, judetul Prahova, avand categoria de folosinta neproductiv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firstLine="26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Conducta de transport tite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Ø 10.3/4” F2 Silişte – Ploieşt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ou proiectata are urmatorii parametri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uid vehiculat: tite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onson 1, lungime 531 m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  <w:tab w:val="left" w:pos="2160" w:leader="none"/>
              </w:tabs>
              <w:ind w:left="1980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plecare, pichetul 1 - in zona Station Brazi, cuplare in conducta existen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980" w:leader="none"/>
              </w:tabs>
              <w:ind w:left="1980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sosire, pichetul 54 - in incinta Rafinariei Petrobrazi, cuplare intrare in instalatia de primire curatitoare nou proiectat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onson 2, lungime 1125 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  <w:tab w:val="left" w:pos="2160" w:leader="none"/>
              </w:tabs>
              <w:ind w:left="1980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plecare, pichetul 1 - in incinta Rafinariei Petrobrazi, cuplare iesire din instalatia de primire curatitoare nou proiecta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80" w:leader="none"/>
                <w:tab w:val="left" w:pos="2160" w:leader="none"/>
              </w:tabs>
              <w:ind w:left="1980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sosire, pichetul 63 - in incinta Rafinariei Petrobrazi, cuplare in robinet existent zona Desalin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metrul exterior al conductei: 273.1 mm (10.3/4”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ime de perete: 7,1 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gimea conductei nou proiectate (tronson 1 + tronson 2): 1656 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unea de proiectare: 64 bar</w:t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990" w:hRule="atLeast"/>
        </w:trPr>
        <w:tc>
          <w:tcPr>
            <w:tcW w:w="3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ASPECTE DE INTERES ÎN EVALUAREA DE MEDIU A PROIECTELOR NOI 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U 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OBSERVAŢII PRIVIND ACŢIUNILE NECESARE PENTRU ASIGURAREA CONFORMĂRII CU CERINŢELE LEGALE ŞI ALTE CERINŢE DE MEDIU APLICABIL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   AUTORIZĂRI / ACORDURI / AVIZE NECESARE DIN PUNCT DE VEDERE AL MEDIULUI</w:t>
            </w:r>
          </w:p>
        </w:tc>
      </w:tr>
      <w:tr>
        <w:trPr>
          <w:trHeight w:val="7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 necesită autorizare din punct de vedere al gospodăririi apelor sau modificare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ulterio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a autorizaţiei existent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autorizare din partea Agenţiei de Protecţie a Mediului sau modificarea ulterioara a autorizaţiei existen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ocmire documentatie tehnica pentru obtinerea acordului de mediu confor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in 135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/autorizaţii din partea Min. de Interne, Inspectoratele pentru Situatii de Urgenta, s.a. sau modificarea autorizaţiilor existen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 / autorizaţii / avize etc din partea autorităţilor, altele decât cele enumerate - preciza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 POLUAREA MEDIULU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. POLUAREA APEI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 proiectului va modifica debitul si/sau calitatea apelor uzate evacuate 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efluenţi de ape uzate este posibil să apară substanţe periculoase şi/sau interzise (precizaţi denumirea acestora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oiectului necesita  adăugarea unor indicatori noi in programul de  monitorizar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"/>
        <w:gridCol w:w="2599"/>
        <w:gridCol w:w="476"/>
        <w:gridCol w:w="476"/>
        <w:gridCol w:w="1475"/>
        <w:gridCol w:w="3862"/>
      </w:tblGrid>
      <w:tr>
        <w:trPr>
          <w:trHeight w:val="143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. POLUAREA ATMOSFERE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 cursul realizării proiectului:</w:t>
            </w:r>
          </w:p>
        </w:tc>
      </w:tr>
      <w:tr>
        <w:trPr>
          <w:trHeight w:val="5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ările necesare pentru realizarea proiectului pot conduce la afectarea calităţii aer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si / sau populaţi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e sunt acelea?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măsuri de protecţia atmosferei în timpul lucrărilor de execuţi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imitarea preventivă a emisiilor din autovehicule se face prin condiţiile tehnice impuse la omologarea acestora şi pe toată durata de utilizare a acestora, prin inspecţiile tehnice periodice obligatori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aduce modificări cantitative/calitative ale efluenţilor gazoşi existenţ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5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generează surse noi de emisie în atmosfer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6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şi / sau populaţie?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7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 sunt necesare monitorizari suplimentare a emisiilor şi/sau imisiilor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. DEŞEURI SOLIDE SAU LICHID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cursul realizării proiectului:</w:t>
            </w:r>
          </w:p>
        </w:tc>
      </w:tr>
      <w:tr>
        <w:trPr>
          <w:trHeight w:val="10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1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proiectul induce posibilitatea interacţiunii cu substanţe periculoase / interzise  sau generării de deşeuri periculoase (De ex.: PCB-uri, azbest, freoni etc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cursul realizării proiectului vor rezulta deşeuri nepericuloase (moloz, fier vechi, alte material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va rugam sa le enumerati si sa estimati cantitatile generate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3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responsabilitatile si modul de eliminare de pe amplasament a deşeurilor generate în această etap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şeurile care se vor acumula in perioada de executie a lucrarilor de constructii-montaj vor fi colectate în pubele ecologice sau containere şi evacuate prin grija constructorului.</w:t>
            </w:r>
          </w:p>
        </w:tc>
      </w:tr>
      <w:tr>
        <w:trPr>
          <w:trHeight w:val="7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4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are în vedere ca activitatea de eliminare a deşeurilor de pe amplasament să fie în sarcina executanţilor proiect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80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5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va produce modificări cantitative  în inventarul deşeurilor generate pe amplasament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6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produce tipuri noi de deşeuri (precizaţi tipul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7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genera deşeuri periculoase (precizaţi ce anume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8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ndică un mod adecvat de eliminare a deşeurilor generate de activitatea preconizat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62"/>
        <w:gridCol w:w="1937"/>
        <w:gridCol w:w="476"/>
        <w:gridCol w:w="476"/>
        <w:gridCol w:w="1475"/>
        <w:gridCol w:w="3862"/>
      </w:tblGrid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 Controlul si monitorizarea substanţelor periculoase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oduce modificări în inventarul de produse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supune utilizarea de produse chimice noi sau utilizări diferite pentru produsele deja utiliza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depozitarea şi manevrarea materialelor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Import / Export de produse chim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istă Fişe cu date de securitate ale noilor substanţe periculoase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 Planuri pentru situaţii de urgentă sau alte cerinţe speciale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şi de intervenţie în caz de dezastre ( calamităţi naturale şi/sau accidente cu urmări deosebit de grave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modificarea Planului de prevenire si intervenţie în caz de incendiu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a poluării şi de intervenţie în caz de poluări accidental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 Alte aspecte de mediu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oncluzii privind aspectele de mediu potenţiale şi impacturile generate</w:t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 timpul realizării lucrărilor de C + M, impactul asupra mediului este direct, negativ, redus şi pe termen scurt, factorii de mediu cei mai afectaţi fiind solul, aerul, datorită prafului, zgomotului şi noxelor produse de utilajele de construcţii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roiectul prevede refacerea solului la structura şi aspectul iniţial dupa terminarea lucrarilor de constructii-montaj precum şi igienizarea şi curăţirea terenului de deşeuri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În timpul funcţionării obiectivului, impactul principal asupra calităţii aerului este nesemnificativ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  <w:t>PROIECTANT                                                              Data elaborarii                                                CONPET S.A. PLOIEST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ro-RO"/>
        </w:rPr>
        <w:t>S.C.PETROSTAR S.A    .                                                  27.06.2018                                                     SEF SECTOR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</w:r>
    </w:p>
    <w:sectPr>
      <w:footerReference w:type="default" r:id="rId3"/>
      <w:type w:val="nextPage"/>
      <w:pgSz w:w="11906" w:h="16838"/>
      <w:pgMar w:left="144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 xml:space="preserve"> FC-20-45 Ed.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4:00Z</dcterms:created>
  <dc:creator>Elena.Daitoiu</dc:creator>
  <dc:description/>
  <cp:keywords/>
  <dc:language>en-US</dc:language>
  <cp:lastModifiedBy>editie5</cp:lastModifiedBy>
  <cp:lastPrinted>2018-08-23T14:37:00Z</cp:lastPrinted>
  <dcterms:modified xsi:type="dcterms:W3CDTF">2018-08-23T11:38:00Z</dcterms:modified>
  <cp:revision>27</cp:revision>
  <dc:subject/>
  <dc:title/>
</cp:coreProperties>
</file>